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екция № 2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2.3. Технологические требования по проектированию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оектирование гостиничной территории предполагает зонирование территории на следующие основные участки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сновное здание гостиницы, включающее номера общественные (вестибюль, холлы, гостиные, коридоры, лестницы, пред</w:t>
        <w:softHyphen/>
        <w:t>приятия питания и др.), административные, служебные, технические, складские, бытовые, подсобные помещения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дельно стоящие здания для киноконцертного зала, конгресс-центра, выставочных павильонов и др.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тдельно стоящие коттеджи, дачные домики для клиентов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чистные и другие сооружения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ооружения для развлечения и занятий спортом на открытом воздухе (плавательный бассейн, спортивные и детские площадки и др.')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бщественные и служебные подъездные пути; автостоянки и гаражи; садово-парковые и ландшафтные зоны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хозяйственные зон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адово-парковые зоны располагают в границах территории с учетом местных климатических особенностей, благоприятного зрительного впечатления, обеспечения оптимального доступ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пециальными объектами ландшафтного проектирования являются сады на искусственных основаниях (зимние, на крышах домов и др.). Зимние сады создаются в закрытых помещениях с Искусственным климатом, для чего необходимы отопление, вентиляция, полив. Различают декоративные, утилитарные, водные силы. Уход за ними обеспечивает современная система поддержания микроклимата в помещениях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омера и основные общественные помещения располагают так, Чтобы вид из окон был привлекательным. Проектирование территории гостиницы должно учитывать циркуляцию транспортных и людских потоков. В гостиницах предусматривают отдельные общие И служебные входы, отдельный вход в ресторан. Пешеходные пути должны быть отделены от подъездных путей, которые оборудуются отдельно для транспорта проживающих и служебного. Служебный вход размещают в отдалении от общих входов в зоне, недо</w:t>
        <w:softHyphen/>
        <w:t>ступной для обзора из номеров и общественных помещений. Центральный вход в гостиницу располагают по правую сторону от основного подъездного пути. Площадь гостиничной автостоянки Должна соответствовать нормам и вместимости гостиницы. Расчетное число мест на автостоянке учитывает легковой автотранспорт и пассажирские автобусы. На стоянку одного автомобиля планируют не более 22,5; при примыкании автостоянок к проезжей части улиц и проездов — не более 18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. Максимальное количество одновременно паркуемых автомобилей должно составлять 20 —25 % числа мест в гостиниц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 последнее время здания гостиниц объединяют с бизнес-центрами и торговыми предприятиями, концертными и выставочными залами. Их размещают в одном здании либо в составе комплекс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ормативные документы устанавливают определенные требо</w:t>
        <w:softHyphen/>
        <w:t>вания к гостиничным коридорам, лестницам и лифтовым холлам, вестибюлю, помещениям общественного назначения, хозяйственной зоне, прачечной и химчистке. При проектировании современных гостиниц учитывают возможность проживания лиц с ограниченными физическими возможностям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зличные помещения гостиниц группируют по функциональным признакам, позволяющим организовать между ними четкие технологические взаимосвязи, отвечающим санитарно-гигиеническим и противопожарным требованиям, способствующим комфорту проживания в гостинице. Проживающие в ней не должны видеть повседневную работу предприятия, а только пользоваться ее результатами. Чем выше уровень комфорта в гостинице и больше ее вместимость, тем более сложную она имеет функциональную структуру.</w:t>
      </w:r>
      <w:r>
        <w:rPr>
          <w:color w:val="000000"/>
          <w:sz w:val="28"/>
          <w:szCs w:val="28"/>
        </w:rPr>
        <w:br/>
        <w:br/>
        <w:br/>
      </w:r>
      <w:r>
        <w:rPr>
          <w:rStyle w:val="Butback"/>
          <w:b/>
          <w:bCs/>
          <w:color w:val="666666"/>
          <w:sz w:val="28"/>
          <w:szCs w:val="28"/>
          <w:shd w:fill="FFFFFF" w:val="clear"/>
        </w:rPr>
        <w:t>^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2.4. Экологические требования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кружающая среда весьма чувствительна к производственной деятельности людей, так как из-за нее теряет свои экологические свойства. Загрязнение атмосферы приводит к заболеваниям органов дыхания, психическим отклонениям, интоксикациям; гид</w:t>
        <w:softHyphen/>
        <w:t>росферы — к кишечным инфекциям, гепатиту, брюшному тифу, дизентерии. Шумы снижают слуховую чувствительность, вызывают нервные заболевания, ионизирующие излучения — лучевую болезнь, онкологические заболеван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дания, в которых проживают люди, также могут быть источ</w:t>
        <w:softHyphen/>
        <w:t>никами вредных влияний на здоровье человека. Для их предотвра</w:t>
        <w:softHyphen/>
        <w:t>щения уже в архитектурных проектах должна быть предусмотрена экологическая чистота строящихся зданий. К элементам снижения вредных воздействий можно отнести применение современ</w:t>
        <w:softHyphen/>
        <w:t>ных строительных материалов, технологий, в том числе ресурсосберегающих, натуральных материалов для изготовления мебели, посуды, других предметов быта, использование чистящих и моющих средств, минимизирующих вредные воздействия на орга</w:t>
        <w:softHyphen/>
        <w:t>низм человека, животных, природную сред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еждународные рекомендации включают целый ряд положений, соблюдение которых содействует охране природы и повышению комфортности отдыха. Гостиничные объекты должны как можно меньше нарушать природную экосистему; быть максимально неприметными и не доминировать над окружающей природой. По возможности их возводят из местных материалов: камня, дерева, бамбука, глиняного кирпича и др. Не следует применять такие материалы, как асбестовое покрытие, шлакоблоки и др. Желательно придерживаться местного архитектурного стиля, учитывать окружающую обстановку, ландшаф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Сейчас входит в моду экологический туризм. Его любители рассчитывают на скромные, но комфортабельные, чистые места размещения. Это дает экотуризму преимущество: по сравнению с обычной гостиницей стоимость оборудования одного номера в экотуристском центре примерно в четыре-пять раз ниж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Архитектурная структура экотуристских центров должна включать площадки, контролируемые персоналом, хижины, небольшие гостиницы, пункты общественного питания, дороги, пристани (где это требуется), природные тропы с указателями, различные транспортные средства, информационные центры, щиты-указатели, наблюдательные вышки и укрытия, места утилизации Мусора, а также дома и объекты, предназначенные для работников экотуристских центров. Дороги и тропы прокладывают здесь ПО ложбинам, между деревьями, холмами и другими элементами ландшафта, чтобы свести к минимуму эрозию почвы, не изме</w:t>
        <w:softHyphen/>
        <w:t>нять рельеф местност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Как видим, важное направление деятельности современных Гостиниц — создание условий жизни, способствующих сохране</w:t>
        <w:softHyphen/>
        <w:t>нию здоровья человека и окружающей природной ср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27:00Z</dcterms:created>
  <dc:creator>Анна</dc:creator>
  <dc:description/>
  <cp:keywords/>
  <dc:language>en-US</dc:language>
  <cp:lastModifiedBy>Анна</cp:lastModifiedBy>
  <dcterms:modified xsi:type="dcterms:W3CDTF">2013-10-16T05:27:00Z</dcterms:modified>
  <cp:revision>2</cp:revision>
  <dc:subject/>
  <dc:title/>
</cp:coreProperties>
</file>